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26"/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8" w:leader="none"/>
        </w:tabs>
        <w:jc w:val="center"/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sz w:val="24"/>
          <w:szCs w:val="24"/>
        </w:rPr>
        <w:t>ГЛАВА 13</w:t>
      </w:r>
    </w:p>
    <w:p>
      <w:pPr>
        <w:pStyle w:val="Normal"/>
        <w:jc w:val="center"/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РАЗМЕЩЕНИЕ ГРУЗОВ МЕЛКИХ ФРАКЦИЙ, </w:t>
      </w:r>
    </w:p>
    <w:p>
      <w:pPr>
        <w:pStyle w:val="Normal"/>
        <w:jc w:val="center"/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ПЕРЕВОЗИМЫХ НАСЫПЬЮ И НАВАЛОМ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FontStyle26"/>
          <w:rFonts w:cs="Times New Roman" w:ascii="Times New Roman" w:hAnsi="Times New Roman"/>
          <w:sz w:val="24"/>
          <w:szCs w:val="24"/>
        </w:rPr>
        <w:t>НА ОТКРЫТОМ ПОДВИЖНОМ СОСТАВЕ</w:t>
      </w:r>
    </w:p>
    <w:p>
      <w:pPr>
        <w:pStyle w:val="Style24"/>
        <w:widowControl/>
        <w:spacing w:lineRule="auto" w:line="240"/>
        <w:rPr>
          <w:rStyle w:val="FontStyle26"/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4"/>
        <w:widowControl/>
        <w:spacing w:lineRule="auto" w:line="240"/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Style24"/>
        <w:widowControl/>
        <w:spacing w:lineRule="auto" w:line="240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i/>
          <w:i/>
          <w:color w:val="FF0000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>Настоящая глава устанавливает условия размещения грузов мелких фракций, перевозимых насыпью и навалом на универсальных платформах, в полувагонах, думпкарах, вагонах-щеповозах, хоппер-дозаторах, вагонах-хопперах</w:t>
      </w:r>
      <w:r>
        <w:rPr>
          <w:rStyle w:val="FontStyle27"/>
          <w:b w:val="false"/>
          <w:i/>
          <w:sz w:val="24"/>
          <w:szCs w:val="24"/>
        </w:rPr>
        <w:t>.</w:t>
      </w:r>
    </w:p>
    <w:p>
      <w:pPr>
        <w:pStyle w:val="Style21"/>
        <w:widowControl/>
        <w:spacing w:lineRule="auto" w:line="240"/>
        <w:ind w:firstLine="709"/>
        <w:rPr>
          <w:rStyle w:val="FontStyle26"/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2. Подготовка вагона к погрузке</w:t>
      </w:r>
    </w:p>
    <w:p>
      <w:pPr>
        <w:pStyle w:val="Style21"/>
        <w:widowControl/>
        <w:spacing w:lineRule="auto" w:line="240"/>
        <w:ind w:firstLine="709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 xml:space="preserve">2.1. Конструктивные зазоры кузова вагона, которые могут являться причиной потери груза, должны быть заделаны изнутри. Способ заделки зазоров должен обеспечивать сохранность вагона, возможность восстановления исходного работоспособного состояния вагона после перевозки груза и не вносить изменений в конструкцию вагона. Использование монтажной пены и других аналогичных материалов не допускается.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 xml:space="preserve">2.2. В качестве уплотнителей зазоров должны применяться материалы, не загрязняющие подвижной состав и перевозимый груз. 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 xml:space="preserve">2.3. Для уплотнения зазоров в вагоне могут применяться: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 xml:space="preserve">- сыпучий груз толщиной слоя 20 – 30 мм, увлажненный связующим материалом, по всей поверхности пола вагона;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>- защитный материал (пленка, мешочная бумага и т.п.), раскладываемый на всю поверхность пола вагона с нахлестом на боковые и торцевые стены (двери)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>- другие способы уплотнения зазоров в кузове вагона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>Допускается не производить уплотнение зазоров кузова вагона при перевозке груза с применением вагонного вкладыша.</w:t>
      </w:r>
    </w:p>
    <w:p>
      <w:pPr>
        <w:pStyle w:val="Style2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sz w:val="24"/>
          <w:szCs w:val="24"/>
        </w:rPr>
        <w:t>3. Размещение груза в вагоне</w:t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3.1. Груз в вагоне размещают по всей площади кузова симметрично относительно продольной и поперечной плоскостей симметрии вагона. Допускается смещение общего центра тяжести груза в вагоне в пределах норм, установленных главой 1 настоящих ТУ.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 xml:space="preserve">Поверхность груза может быть горизонтальной, трапецеидальной формы. Поверхность груза, содержащего мелкие частицы, </w:t>
      </w: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высота погрузки которого превышает высоту стен вагона (с </w:t>
      </w:r>
      <w:r>
        <w:rPr>
          <w:rStyle w:val="FontStyle27"/>
          <w:b w:val="false"/>
          <w:sz w:val="24"/>
          <w:szCs w:val="24"/>
        </w:rPr>
        <w:t>«шапкой»),</w:t>
      </w: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z w:val="24"/>
          <w:szCs w:val="24"/>
        </w:rPr>
        <w:t xml:space="preserve">должна быть разровнена и уплотнена </w:t>
      </w: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(рисунок 1)</w:t>
      </w:r>
      <w:r>
        <w:rPr>
          <w:rStyle w:val="FontStyle27"/>
          <w:b w:val="false"/>
          <w:sz w:val="24"/>
          <w:szCs w:val="24"/>
        </w:rPr>
        <w:t>. Основание «шапки» должно быть расположено на расстоянии не менее чем на 100 мм ≥≥ниже верхнего уровня стен вагона или уровня наращенных стен (бортов).</w:t>
      </w:r>
    </w:p>
    <w:p>
      <w:pPr>
        <w:pStyle w:val="Style23"/>
        <w:widowControl/>
        <w:spacing w:lineRule="auto" w:line="240"/>
        <w:ind w:firstLine="709"/>
        <w:jc w:val="both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firstLine="709"/>
        <w:jc w:val="both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392493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</w:rPr>
        <w:t>Рисунок 1</w:t>
      </w:r>
    </w:p>
    <w:p>
      <w:pPr>
        <w:pStyle w:val="Style23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/>
        <w:spacing w:lineRule="auto" w:line="240"/>
        <w:ind w:firstLine="709"/>
        <w:jc w:val="both"/>
        <w:rPr>
          <w:rStyle w:val="FontStyle2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Допускается размещать груз с поверхностью в виде конусов при условии, что высота погрузки не превышает высоту стен вагона. Конусы могут отличаться по форме и высоте.</w:t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Схемы размещения грузов с поверхностью в виде конусов, от</w:t>
      </w:r>
      <w:r>
        <w:rPr>
          <w:rStyle w:val="FontStyle26"/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двух до девяти, приведены на рисунке 2.</w:t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121910" cy="4392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hanging="0"/>
        <w:jc w:val="center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Рисунок 2</w:t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firstLine="709"/>
        <w:jc w:val="both"/>
        <w:rPr>
          <w:rStyle w:val="FontStyle26"/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3.2. Допускается наращивание высоты бортов платформы на высоту не более 500 мм и стен полувагона.</w:t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Наращивание высоты бортов платформы может производиться с использованием металлических секций или досками. </w:t>
      </w:r>
    </w:p>
    <w:p>
      <w:pPr>
        <w:pStyle w:val="Style23"/>
        <w:widowControl/>
        <w:spacing w:lineRule="auto" w:line="240"/>
        <w:ind w:firstLine="709"/>
        <w:jc w:val="both"/>
        <w:rPr>
          <w:rStyle w:val="FontStyle2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Металлические секции представляют собой сварную конструкцию </w:t>
        <w:br/>
        <w:t xml:space="preserve">из двух труб </w:t>
      </w:r>
      <w:r>
        <w:rPr>
          <w:rFonts w:cs="Times New Roman" w:ascii="Times New Roman" w:hAnsi="Times New Roman"/>
        </w:rPr>
        <w:t>квадратного сечения 90х90 мм с толщиной стенки не менее 4 мм и металлической полосы шириной 500 мм и толщиной не менее 3 мм (рисунок 3).</w:t>
      </w: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 </w:t>
        <w:br/>
        <w:t>Длина каждой металлической секции должна быть равна длине секции борта платформы. Металлические секции устанавливают в стоечные скобы платформы.</w:t>
      </w:r>
    </w:p>
    <w:p>
      <w:pPr>
        <w:pStyle w:val="Style23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5810" cy="1550035"/>
            <wp:effectExtent l="0" t="0" r="0" b="0"/>
            <wp:docPr id="3" name="рис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widowControl/>
        <w:spacing w:lineRule="auto" w:line="240"/>
        <w:ind w:firstLine="709"/>
        <w:jc w:val="center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firstLine="709"/>
        <w:jc w:val="center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Рисунок 3</w:t>
      </w:r>
    </w:p>
    <w:p>
      <w:pPr>
        <w:pStyle w:val="Style23"/>
        <w:widowControl/>
        <w:spacing w:lineRule="auto" w:line="240"/>
        <w:ind w:firstLine="709"/>
        <w:jc w:val="center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Наращивание бортов платформы досками осуществляют следующим образом. </w:t>
        <w:br/>
        <w:t>В каждую стоечную скобу платформы устанавливают деревянные стойки длиной, превышающей высоту бортов платформы на 500 мм. Над каждой секцией бортов к паре стоек изнутри крепят вплотную друг к другу обрезные доски толщиной не менее 40 мм и длиной, равной длине секций бортов, гвоздями длиной не менее 100 мм – по два в каждое соединение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ащивание стен и дверей полувагона выполняют до высоты прямоугольной части основного габарита погрузки следующим порядком. В полувагоне устанавливают восемь пар боковых и шесть торцевых стоек. Боковые стойки устанавливают и закрепляют в соответствии с положениями пункта 1.6 главы 2 настоящих ТУ. Каждую угловую торцевую стойку скрепляют с соседней боковой стойкой увязкой из проволоки диаметром 6 мм в две нити. Среднюю торцевую стойку скрепляют с угловыми стойками на высоте 300 – 400 мм от пола доской (горбылем) толщиной 25 – 30 мм гвоздями длиной не менее 100 мм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ва в каждое соединение. Наращивание стен выполняют досками толщиной не менее 30 мм, которые прибивают к стойкам изнутри вагона без зазоров гвоздями длиной не менее 100 мм по два в каждое соединение. Наращивание стен начинают на расстоянии 80 – 90 мм ниже верхнего обвязочного бруса кузова полувагона. Наращивание торцевых дверей (стен) выполняют досками длиной не менее ширины кузова. </w:t>
      </w:r>
    </w:p>
    <w:p>
      <w:pPr>
        <w:pStyle w:val="Style21"/>
        <w:widowControl/>
        <w:spacing w:lineRule="auto" w:line="240"/>
        <w:ind w:hanging="0"/>
        <w:rPr>
          <w:rStyle w:val="FontStyle27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4. Защита груза от выдувания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 xml:space="preserve">4.1. При погрузке груза, содержащего мелкие частицы, подверженные выдуванию при перевозке, должны быть приняты меры, исключающие потери от выдувания воздушным потоком. 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>4.2. Для предотвращения выдувания могут применяться растворы, которые создают на поверхности груза защитные пленки или обеспечивают сцепление мелких частиц груза, создавая защитное покрытие, а также защитные покрытия из укрывных материалов (брезент, полипропиленовая ламинированная влагонепроницаемая ткань и др.), плотностью не менее 85 г/м</w:t>
      </w:r>
      <w:r>
        <w:rPr>
          <w:rStyle w:val="FontStyle27"/>
          <w:b w:val="false"/>
          <w:sz w:val="24"/>
          <w:szCs w:val="24"/>
          <w:vertAlign w:val="superscript"/>
        </w:rPr>
        <w:t>2</w:t>
      </w:r>
      <w:r>
        <w:rPr>
          <w:rStyle w:val="FontStyle27"/>
          <w:b w:val="false"/>
          <w:sz w:val="24"/>
          <w:szCs w:val="24"/>
        </w:rPr>
        <w:t>, прикрепленные к вагону способом, исключающим возможность отрыва укрывного материала и его парусность в пути следования. Растворы необходимо наносить на предварительно разровненную и уплотненную поверхность груза. Растворы применяются, если их применение согласовано отправителем  с получателем.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 xml:space="preserve">4.3. Грузы, погруженные ниже боковых стен полувагона или уровня досок наращивания, от выдувания могут быть укрыты щитами из досок, фанеры и других материалов.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>До начала погрузки в каждое нижнее или среднее увязочное устройство полувагона пропускают отрезок проволоки диаметром не менее 4 мм или упаковочной ленты аналогичной прочности, перегнув его на середине длины пополам, и заводят концы образовавшейся части обвязки через стену полувагона.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 xml:space="preserve">После окончания погрузки груза и установки щитов укрытия противоположные концы проволоки (части обвязок) скрепляют между собой и скручивают до полного натяжения, а упаковочной ленты </w:t>
        <w:softHyphen/>
        <w:t xml:space="preserve">– скрепляют с помощью натяжного устройства. </w:t>
      </w:r>
    </w:p>
    <w:p>
      <w:pPr>
        <w:pStyle w:val="Style21"/>
        <w:widowControl/>
        <w:spacing w:lineRule="auto" w:line="240"/>
        <w:ind w:hanging="0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5. Применение вагонных вкладышей</w:t>
      </w:r>
    </w:p>
    <w:p>
      <w:pPr>
        <w:pStyle w:val="Style21"/>
        <w:widowControl/>
        <w:spacing w:lineRule="auto" w:line="240"/>
        <w:ind w:firstLine="709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7"/>
          <w:b w:val="false"/>
          <w:sz w:val="24"/>
          <w:szCs w:val="24"/>
        </w:rPr>
        <w:t>5.1. Вагонные вкладыши применяют для предотвращения просыпания груза через зазоры полувагона, выдувания мелких частиц груза встречным потоком воздуха, исключения контакта груза с поверхностью кузова вагона, защиты груза от воздействия окружающей среды.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>При использовании вагонного вкладыша высота загрузки груза не должна превышать высоту стен полувагона или наращенных стен (дверей). Вкладыши изготавливают из полипропиленовой ламинированной влагонепроницаемой ткани плотностью не менее 85 г/м</w:t>
      </w:r>
      <w:r>
        <w:rPr>
          <w:rStyle w:val="FontStyle27"/>
          <w:b w:val="false"/>
          <w:sz w:val="24"/>
          <w:szCs w:val="24"/>
          <w:vertAlign w:val="superscript"/>
        </w:rPr>
        <w:t>2</w:t>
      </w:r>
      <w:r>
        <w:rPr>
          <w:rStyle w:val="FontStyle27"/>
          <w:b w:val="false"/>
          <w:sz w:val="24"/>
          <w:szCs w:val="24"/>
        </w:rPr>
        <w:t xml:space="preserve">. 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 xml:space="preserve">Применяются вкладыши распашного типа (рисунок 4) и вкладыши с загрузочными рукавами (рисунок 5).  </w:t>
      </w:r>
    </w:p>
    <w:p>
      <w:pPr>
        <w:pStyle w:val="Style2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6330" cy="3067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исунок 4 – Вкладыш распашного типа</w:t>
      </w:r>
    </w:p>
    <w:p>
      <w:pPr>
        <w:pStyle w:val="Style21"/>
        <w:widowControl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885" cy="2019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</w:rPr>
        <w:t>Рисунок 5 – Вкладыш с загрузочными рукавами</w:t>
      </w:r>
    </w:p>
    <w:p>
      <w:pPr>
        <w:pStyle w:val="Style2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5.2. Вкладыш распашного типа устанавливают внутри полувагона и закрепляют лентами к внутренним средним и верхним увязочным устройствам полувагона. Торцевые и боковые крышки перебрасывают через двери и стены полувагона и подвязывают на время погрузки к любым пригодным для этого элементам кузова. </w:t>
      </w:r>
    </w:p>
    <w:p>
      <w:pPr>
        <w:pStyle w:val="Style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После этого осуществляют загрузку груза. Образовавшиеся при загрузке конусы, впадины разравнивают. </w:t>
      </w:r>
    </w:p>
    <w:p>
      <w:pPr>
        <w:pStyle w:val="Style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Боковые крышки вкладыша отвязывают и одну из них запахивают на груз таким образом, чтобы разровненная поверхность груза была накрыта полностью. Торцевые крышки отвязывают и вытянув к центру полувагона стягивают между собой соединительными лентами. Вторую боковую крышку запахивают, натягивают и закрепляют к петлям на наружной поверхности вкладыша, исключая возникновение парусности в пути следования. </w:t>
      </w:r>
    </w:p>
    <w:p>
      <w:pPr>
        <w:pStyle w:val="Style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5.3. Вкладыш с загрузочными рукавами устанавливают внутри кузова полувагона в расправленном виде и закрепляют лентами к внутренним средним и верхним увязочным устройствам полувагона. Загрузку осуществляют через загрузочные рукава равномерно по всей длине и ширине кузова. После окончания погрузки загрузочные рукава вкладыша загибают и увязывают, исключая возникновение парусности в пути следования. </w:t>
      </w:r>
    </w:p>
    <w:p>
      <w:pPr>
        <w:pStyle w:val="Style2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lineRule="auto" w:line="240"/>
        <w:ind w:hanging="0"/>
        <w:jc w:val="center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6. Размещение и крепление мелких неупакованных изделий </w:t>
      </w:r>
    </w:p>
    <w:p>
      <w:pPr>
        <w:pStyle w:val="Style21"/>
        <w:widowControl/>
        <w:spacing w:lineRule="auto" w:line="240"/>
        <w:ind w:firstLine="709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 xml:space="preserve">Мелкие неупакованные изделия (рельсовые скрепления, помольные шары и пр.) размещают в полувагоне навалом равномерно по всей площади пола. 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>
          <w:rStyle w:val="FontStyle27"/>
          <w:b w:val="false"/>
          <w:sz w:val="24"/>
          <w:szCs w:val="24"/>
        </w:rPr>
        <w:t>Разровненную поверхность груза допускается укрывать щитами по всей площади, которые закрепляют обвязками в соответствии с требованиями п. 4.3 настоящей главы.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7"/>
          <w:b w:val="false"/>
          <w:b w:val="false"/>
          <w:sz w:val="28"/>
          <w:szCs w:val="28"/>
        </w:rPr>
      </w:pPr>
      <w:r>
        <w:rPr>
          <w:rStyle w:val="FontStyle27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6365875" cy="158369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68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hanging="0"/>
        <w:rPr>
          <w:rStyle w:val="FontStyle27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Style w:val="FontStyle27"/>
          <w:b w:val="false"/>
          <w:sz w:val="24"/>
          <w:szCs w:val="24"/>
        </w:rPr>
        <w:t>Рисунок 6. Вагон модели 2304000-01</w:t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709"/>
        <w:rPr>
          <w:rStyle w:val="FontStyle27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7"/>
          <w:b w:val="false"/>
          <w:b w:val="false"/>
          <w:sz w:val="28"/>
          <w:szCs w:val="28"/>
        </w:rPr>
      </w:pPr>
      <w:r>
        <w:rPr>
          <w:rStyle w:val="FontStyle27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6299835" cy="151003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32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 7. Вагон модели 23-4000-02</w: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567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4" w:leader="none"/>
      </w:tabs>
      <w:rPr/>
    </w:pPr>
    <w:r>
      <w:rPr/>
      <w:tab/>
    </w:r>
    <w:r>
      <w:rPr>
        <w:lang w:val="fi-FI"/>
      </w:rPr>
      <w:t>13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Candara" w:hAnsi="Candara" w:cs="Candar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202"/>
      <w:jc w:val="both"/>
    </w:pPr>
    <w:rPr>
      <w:rFonts w:ascii="Candara" w:hAnsi="Candara" w:cs="Candar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hanging="461"/>
    </w:pPr>
    <w:rPr>
      <w:rFonts w:ascii="Candara" w:hAnsi="Candara" w:cs="Candar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1"/>
      <w:ind w:hanging="1102"/>
    </w:pPr>
    <w:rPr>
      <w:rFonts w:ascii="Candara" w:hAnsi="Candara" w:cs="Candara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16"/>
      <w:jc w:val="center"/>
    </w:pPr>
    <w:rPr>
      <w:rFonts w:ascii="Candara" w:hAnsi="Candara" w:cs="Candar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1">
    <w:name w:val="Стиль1"/>
    <w:basedOn w:val="TextBodyIndent"/>
    <w:qFormat/>
    <w:pPr>
      <w:spacing w:before="0" w:after="0"/>
      <w:ind w:left="0"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22:00Z</dcterms:created>
  <dc:creator>a.galushkin</dc:creator>
  <dc:description/>
  <dc:language>en-US</dc:language>
  <cp:lastModifiedBy>МедиаМаркт</cp:lastModifiedBy>
  <cp:lastPrinted>2015-12-03T10:50:00Z</cp:lastPrinted>
  <dcterms:modified xsi:type="dcterms:W3CDTF">2018-10-30T20:22:00Z</dcterms:modified>
  <cp:revision>2</cp:revision>
  <dc:subject/>
  <dc:title>Приложение 4 к протоколу</dc:title>
</cp:coreProperties>
</file>